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"Детская эндокринология" вр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. Для семейной низкорослости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ставание кост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стеоп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зднее вступление в пуберт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ормальные показатели физического развития при ро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. Больные с церебрально-гипофизарным нанизмом получают инъекции гормона рос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 раз в день б) через день в) 1 раз в неделю г) 2 раза в нед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. При конституциональной задержке роста отставание костного возрас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характерно б) не характер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4. При конституциональной задержке роста отставание темпов скорости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характерно б) не характер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5. Для примордиального нанизма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ипогонад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изкие темпы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изкие показатели массы тела и роста при ро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изкий уровень гормона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6. Укажите препараты для лечения церебрально-гипофизарного наниз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енотропин, нордитроп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еднизолон, кортине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арлодел, соматост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актрапид, лант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7. Критериями диагностики гипофизарного нанизма являются все перечисленны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ставание в росте более -2 SDS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тставание костного возраста на 3 года и бол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аннее закрытие зон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темпы роста — менее 4 см в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. Гормон роста обладает всеми перечисленными эффектами в организм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ктивизирует глюконеоген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частвует в синтезе ИФР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анаболический эфф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тимулирует запасание жира в де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9. Какая лекарственная проба не проводится для определения стимулированной секреции гормона рос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 клониди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 инсули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 анаприли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 L-ДО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. Низкорослость эндокринного генеза может быть обусловлена всеми перечисленными причинами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ефицит тропных горм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изолированный дефицит гормона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избыток глюкокортико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вышение тиреоидных гормонов и снижение ТТ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. Для какой формы ожирения характерно равномерное распределение подкожного жи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нституционально-экзог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иэнцеф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индрома Кушин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адипозо-генитальной дистро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2. При лечении синдрома Прадера-Вилли можно использовать все перечисленно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иетотерап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ЛФ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анорексигенных препа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репаратов сульфонилмочев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3. У больных сахарным диабетом 1 типа ожирение наблюдается при синд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Мориа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бек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4. При какой форме ожирения у детей отмечается задержка рос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нституционально-экзоген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алиментар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индроме Кушин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диэнцефаль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5. Для конституционально-экзогенного ожирения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рераспределение жира, задержка роста, гипертрихоз, артериальная гипертенз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равномерное развитие подкожно-жировой клетчатки, стрии тонкие и розов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ускорение полов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скорение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16. У мальчика 7 лет отмечается жажда, полиурия, потеря массы тела,  общая слабость, сниженный аппетит. При обследовании: гликемия натощак — 3.5 ммоль/л,  через 2 часа после нагрузки глюкозой — 4.5 ммоль/л. Ацетон в моче отсутствует. Суточный диурез —  3000 мл. Удельный вес мочи в пробе по Зимницкому — 1000-1002.  Ваш предполагаемый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чечная глюкозу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инсулинозависимый сахарный диа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сахарный диа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рушенная толерантность к углево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7. У девочки 12 лет с рождения отмечается отечность в области ше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тей, стоп, с 7 лет задержка роста. При осмотре выявлены множественные стигмы дисэмбриогенеза,  короткая шея с крыловидными складками, узкое твердое небо, поперечная ладонная складка, отсутствие  вторичных половых признаков. При обследовании: половой хроматин отрицательный;  уровни соматотропного гормона (СТГ) и тиреотропного гормона (ТТГ)  не изменены. Ваш предполагаемый диагн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церебрально-гипофизарный нан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имордиальный нан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индром Шерешевского — Тер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онституциональная задержка полового и физическ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18. У девочки 13 лет отмечается задержка роста с 3 лет (темпы роста не превышают 2-3 см в год). Телосложение пропорциональное. Рост 120 см. Костный возраст соответствует 7 годам. Половой хроматин положительный.  Уровни СТГ и ТТГ в крови, гонадотропных, половых и тиреоидных гормонов снижены.  Ваш предварительный диагн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церебрально-гипофизарный нан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имордиальный нан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индром Шерешевского — Тер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онституциональная задержка полового и физическ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9. Для болезни Иценко — Кушинга наиболее характерны все перечисленные синдромы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ртериальной гипотенз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артериальной гипертенз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равномерного отложения жи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множественных ст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аличия мочевого синдрома (умеренная протеинурия, полиурия, никтур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20. У ребенка 1 г 4 мес три дня назад появились признаки ОРВИ, отмечаются вялость, жажда, мышечная гипотония.  При осмотре температура 37.2°C, гиперемия зева, кожа покрыта холодным потом, жидкий стул, АД - 45/20 мм рт.  ст., гермафродитное строение гениталий. При обследовании: лейкоцитоз, сдвиг формулы влево, СОЭ увеличена, гипонатриемия, гиперкалиемия, на ЭКГ - высокий заостренный зубец Р. В анамнезе до 3-месячного возраста была   рвота «фонтаном», лечился в стационаре. Наблюдался эндокринологом, получал 5 мг преднизолона ежедневно. В  семье, где родился ребенок, два предыдущих ребенка умерли в возрасте одного года (предположительный  диагноз «кишечная инфекция»). Ваш предположительный диагн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ольтеряющая форма адреногенитального синдр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егетососудистая дист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церебрально-гипофизарный нан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ишечная инфе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1. При первичной хронической надпочечниковой недостаточности наблю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ремор 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удоро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вышенный аппет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иперпигментация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желтушность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2. Для первичного гиперальдостеронизма (синдрома Конна) характерно все перечисленно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вышения сахара в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нижения калия в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артериальной гипертенз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мышечной слабости, вялых паралич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олиурии, никту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23. При хронической надпочечниковой недостаточности (болезнь Аддисона) отмечаются все перечисленные признаки, 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нижения аппет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вышения 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нижения 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очетания этой болезни с туберкулез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очетания этой болезни с кандидоз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. При сольтеряющей форме адреногенитального синдрома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ял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жаж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мышечная гипот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жидкий сту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се перечислен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5. При сольтеряющей форме адреногенитального синдрома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ипонатр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перкал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ысокий заостренный зубец Т на Э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се перечислен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6. Неотложными мероприятиями, которые необходимо провести на догоспитальном этапе при сольтеряющей форме  адреногенитального синдрома,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нутримышечное введение гидрокортизона, введение флудрокортиз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ведение внутримышечно гидрокортизона каждые 6-8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ведение физиологического раствора и 5% раствора глюкозы внутривенно капель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ведение ДОКСА внутримышечно 1-2 раза в су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ведение всех перечисленных препа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7. При сольтеряющей форме адреногенитального синдрома следует ввод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нутримышечно гидрокортизон каждые 6-8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нутривенно капельно физиологический раств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нутривенно 5% раствор глюко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нутримышечно ДОКСА 1-2 раза в су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се перечислен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28. При хронической надпочечниковой недостаточности (болезнь Аддисона) имеются все перечисленные признаки, 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иперпигментации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желтушности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ху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бщей слаб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9. У детей с врожденной дисфункцией коры надпочечников отмеч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ускорение костного возраста по отношению к паспор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тставание костного возраста по отношению к паспор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эпифизарный дисген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остный возраст соответствует паспор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0. Для врожденной дисфункции коры надпочечников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иперпигментация кожных склад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«кофейные» пятна на ко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участки депигм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аномальное строение наружных гениталий у мальч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. Сольтеряющая форма ВДКН обусловлена блоком 21-гидроксилаэ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олны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ол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2. При биохимическом исследовании крови у ребенка с болезнью Иценко-Кушинга вы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ипокалиемия и гипонатр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перкалиемия и гипонатр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гипокалиемия и гипернатр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иперкалиемия и гипернатр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3. Причиной врожденной дисфункции коры надпочечников (BДKH)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следственная ферментопа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родовая травма с поражением передней доли гипоф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кровоизлияние в надпочечники во время р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ипоплазия коры надпочеч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4. При проведении большой пробы с дексаметазоном при болезни Иценко-Кушинга уровень АКТ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выш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е изменя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ниж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35. К клиническим симптомам врожденной дисфункции коры надпочечников при диагностике заболевания  у детей старше 2 лет относятся все перечисленны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ускоренный ро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задержка полов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ускоренное половое разви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маскулинное телос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6. Для сольтеряющей формы BДKH характер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ипонатриемия и гиперкал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перхлоремия и сни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гиперкалиемия и гиперхлоремия щелочных резервов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7. Основные мероприятия для выведения больного из состояния острой надпочечниковой  недостаточности в течение первых суток включают все перечисленны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ведение внутривенно изотонического раствора NaCl и глюкозы (5% или10%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дрокортизона гемисукцинат 100 мг — в/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гидрокортизона ацетат внутримышечно — 50-100 мг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ведение внутривенно раствора КС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8. Для болезни Иценко-Кушинга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рераспределение жира, задержка роста, гипертрихоз, артериальная гипертенз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равномерное развитие подкожно-жировой клетчатки, стрии тонкие и розов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ускорение полов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скорение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9. Для сольтеряющей формы ВДКН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желт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порная рвота фонтаном, не связанная с приемом пи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зап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ипергид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0. Для новорожденных с сольтеряющей формой ВДКН характе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зап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жидкий сту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зднее отхождение мек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тсутствие изме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1. Для первичного гипотиреоза характерно изменение уровней гормонов в кров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вышение уровня ТТГ, снижение уровня Т3, снижение уровня Т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нижение уровня ТТГ, повышение уровней T3 и Т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нижение уровней ТТГ, Т3 и Т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вышение уровней ТТГ, Т3 и Т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42. Заместительная терапия тироксином назначается по данным неонатального скрининга в роддоме на  врожденный гипотиреоз при уровне ТТ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о 20 мкЕ/м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20-50 мкЕ/м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более 50 мкЕ/м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более 100 мкЕ/м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3. Мерказолил может вызвать все перечисленные побочные эффекты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кожная сып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ейкоцито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гранулоцито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богенный эфф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4. При диффузном токсическом зобе отмечаются все перечисленные изменения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жа сухая, иктер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ожа влажная, горя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тойкий красный дермографиз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меньшение массы т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5. Причиной врожденного гипотиреоза у детей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роки развития щитовидной желе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оздействие стресса на организм мате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аутоиммунный процесс в щитовидной желе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6. Физиологическое действие тиреоидных гормонов в организ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нижают уровень сахара в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формируют пол реб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казывают влияние на формирование головного моз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лияют на калиево-натриевый балан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7. Пороки развития половых желез могут быть обусловлены патолог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ловых хромо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ауто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генов, локализующихся в аутосом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енов, локализующихся в половых хромосом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сего перечисле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8. Причиной нарушения формирования половых желез может бы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рушение числа половых хромосом (полисомия, моносом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арушение структуры половых хромосом (делеция, транслокация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лияние неблагоприятных факторов на ранних этапах эмбриогене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енные нарушения в аутосомах и половых хромосом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се перечислен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9. Наиболее типичным вариантом синдрома дисгенезии гонад явля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индром Шерешевского — Тер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индром Каллм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аутоиммунный полиэндокринный синдр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гипогонадизм центрального гене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се формы гипогонад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. Наличие у больного синдрома дисгенезии гонад и увеличенного клитора свидетельствует обо всем перечисленном, 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вышения секреции андроге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вышения секреции эстроге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аличия рудиментарной тестикулярной ткани в яични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личия опухоли в неполноценной гонаде,  в том числе злокачеств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бесконтрольного применения анаболических препа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1. Фертильность при синдроме чистой дисгенезии гон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сутству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озможна при мозаич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озможна после л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больные условно фертиль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орма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2. Синдром чистой дисгенезии гонад следует дифференцир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 синдромом Нун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 первичным гипогонадизм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 вторичным гипогонадизм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 тестикулярной феминизац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о всем перечислен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3. При надпочечниковой форме ложного женского гермафродитизма заместительная терапия глюкокортикоидами  должна провод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сю жиз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уберта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только при стрессовых ситуац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 самочувствию бо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еобходимости в постоянной терапии глюкокортикоидами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4. Для истинного гермафродитизма клинически наиболее характер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мешанное строение гон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мешанное строение наружных генитал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мещанное строение внутренних генитал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мешанный характер развития вторичных половых призна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резкое опережение кост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5. Синдром Каллмена характеризуется всем перечисленным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ыявления заболевания и у мужчин, и у женщ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дтверждения признаков первичного гипогонад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изнаков третичного гипогонад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аносмии (гипоосм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очетания заболевания с врожденными гипоплаз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6. Для синдрома Паскуалини характерны все перечисленные симптомы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ефицита секреции ЛГ (лютеинизирующего гормо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ферти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кудного роста волос на ли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фальц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атологического кариоти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7. Для ложного крипторхизма характерно все перечисленное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епостоянного отсутствия яичка в мошо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тсутствия признаков гипогонад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ормальной ферти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чень низкого уровня андрогенов в сыворотке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отсутствия деструктивных изменений в яич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8. Показанием для хирургического метода лечения больных крипторхизмом является все перечисленное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личия истинного крипторх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тсутствия эффекта от курса введения хорионического гонадотропина внутримышеч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тсутствия эффекта от введения малых доз  хорионического гонадотропина в области пахового кан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пасности развития аутоиммунного орх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аличия гиперпролактине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59. Для истинного преждевременного полового созревания у мальчика характерно все перечисленное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явления вторичных половых призна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оответствия костного возраста паспор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увеличения наружных половых органов, тестику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величения уровня тестостерона в плаз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увеличения уровня гонадотропных горм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0. Преждевременное ложное половое созревание у девочек характеризуется всем перечисленным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явления вторичных половых признаков у маленького реб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ысокого уровня гонадотроп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увеличения эстрогенов в сыворотке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величения уровня 17-КС в моч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увеличения одного яичника (опухо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1. Клиника истинного изосексуального преждевременного  полового созревания у девочек включает все перечисленное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еждевременного наступления пуберт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явления спонтанного роста грудных жел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явления спонтанных менстру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явления лобкового оволосения по женскому тип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лишком высокого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2. Гетеросексуальное преждевременное половое развитие у девочек  включает все перечисленное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еждевременного наступления пуберт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величения кли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оявления лобкового оволосения по мужскому тип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оста волос на лице и 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лишком высокого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3. При истинном преждевременном половом созревании  наиболее выраженный патологический процесс выявляет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центральной нервной системе (опухоль, воспаление, деструктивные измен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надпочечни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гона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о внутренних половых орган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 лег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4. При ложном преждевременном половом созревании у девочек (опухоль гонады) показ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перативное л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лечение андроге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лечение эстроге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ведение гонадотропинов курс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решение вопроса о методе лечения после закрытия зон 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5. Для врожденного первичного гипотиреоза  характерны все перечисленные симптомы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задержки психомоторн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лительно существующей желтухи новоро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тахикард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ухости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диаре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6. Для больного сахарным диабетом характерны все перечисленные признаки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жа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чащенного мочеиспуск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бщей слаб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ху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лаксив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7. При сахарном диабете 1 типа, гипогликемической коме следу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вести 40% раствор глюко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вести подкожно 0.5-1.0 мл адрена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акормить больного после выхода из ко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значить все перечислен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8.У мальчика 8 лет отмечена потеря сознания 1 час назад.  При осмотре: бессознательное состояние; дыхание Куссмауля; гиперемия щек; сухость кожи; язык малиновый,  сухой; глазные яблоки мягкие; в легких прослушиваются рассеянные сухие хрипы; печень на 3 см выступает из- под реберного края; остальные органы без явных отклонений от нормы. От больного исходит отчетливый запах  ацетона. В анамнезе: перенесенный грипп, в течение 2-3 недель жалобы на жажду, частые мочеиспускания;  похудание при удовлетворительном аппетите; вялость, заторможенность, потеря аппетита в течение последних 2  дней, накануне появление тошноты и рвоты. Ваш предварительный диагн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ахарный диа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есахарный диа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диабетическая кетоацидотическая к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рушенная толерантность к углево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9. Для подтверждения диагноза сахарного диабета у ребенка важны все перечисленные данные, кроме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 гипербилирубине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 гиперглике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 глюкозу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 наличии ацетона в моч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0. К признакам, подтверждающим диагноз «диабетическая кетоацидотическая кома» относятся все перечисленные, 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бессознательного состоя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шумного дыхания Куссмау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ухой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аш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. При диабетической кетоацидотической коме  наблюдается все перечисленное, кро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болей в жив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тери со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запаха ацетона в помещ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асстройства дых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желтушности ко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2. У мальчика 5 лет при плановом диспансерном обследовании обнаружен сахар в моче в количестве 1.5%. Сахар  крови натощак — 5.1 ммоль/л, через 1 час после обеда — 6.1 ммоль/л, через 2 часа после ужина — 6.2 ммоль/л, в 24  часа — 4.6 ммоль/л, в 4 часа утра — 4.4 ммоль/л. Сахарная кривая с нагрузкой глюкозой натощак — 4.1 ммоль/л, через 120 мин — 4.2 ммоль/л. Ваш предполагаемый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чечная глюкозу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ахарный диабет 1 ти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сахарный диа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рушенная толерантность к углево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3. Для дифференциального диагноза острого аппендицита и абдоминального синдрома у больного с  кетоацидотической прекомой сахарного диабета имеет значение наличие всех перечисленных признаков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лаб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пертер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ысокого уровня глике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ысокого уровня глюкозу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гипертенз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4. У девочки 14 лет имеется ожирение III степени, фурункулез, гликемия натощак — 5.2 ммоль/л, через 2 часа после  нагрузки глюкозой -7.9 ммоль/л, суточный диурез — 1000 мл, удельный вес мочи 1015-1020. В анамнезе: у бабушки  по линии матери имеется сахарный диабет 2 типа. Ваш редварительный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чечная глюкозу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ахарный диабет 1 ти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сахарный диа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арушенная толерантность к углево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5. Больному с кетоацидотической прекомой сахарного диабета следует назнач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ообслед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рочную госпитализацию в стацион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нутримышечное введение инсу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лечение на д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6. Мальчик 5 лет имеет ожирение с трехлетнего возраста, дебильность, крипторхизм. В раннем детстве отмечалась  выраженная мышечная гипотония. Ваш предварительный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нституционально-экзогенное ожи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поталамический синдром с нарушением жирового об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церебральное ожи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индром Прад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индром Лоренса — Муна — Бид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7. Больному с кетоацидотической прекомой сахарного диабета для оказания срочной помощи необходимо провести  все перечисленные мероприятия, кром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нутримышечного и внутривенного введения инсулина  в дозе 0.1 ЕД на 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рочной госпитализации в реанимационное отде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рганизации стационара на д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8. У мальчика 14 лет имеется ожирение III степени, шестипалость, олигофрения, гипогонадизм, пигментный ретинит.  Ваш предварительный диагн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нституционально-экзогенное ожи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поталамический синдром с нарушением жирового об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церебральное ожи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индром Прад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синдром Лоренса — Муна — Бид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79. У больных с врожденным первичным гипотиреозом наблюдаются все перечисленные симптомы, кр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брадикард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ял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упочной гры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рипторх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зап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0. При гипотиреозе педиатр долж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значить самостоятельно л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аправить больного на консультацию к эндокринологу для решения вопроса о госпитализации и леч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азначить диетотерап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1. При сахарном диабете 1 типа наличие антител к β-клетк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характерно, б) не характер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2. Простой инсулин начинает действовать чере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1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30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2,5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3. К провоцирующим факторам развития гипогликемии относят все перечисленны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ое содержание углеводов в пищ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озировка инсу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ие нагруз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остаточное введение инсу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4. Какая ткань не является инсулинзависим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мышеч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рв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р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5. Укажите ориентировочную дозу инсулина (ед/кг/сут) при сахарном диабете 1 типа в период  «медового месяц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0,6 — 0,8 б) &lt; 0,5 в) 1,0-2,0 г) 0,6-1,0 д) 1,0-1,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6. Укажите ориентировочную дозу инсулина (ед/кг/сут) при сахарном диабете 1 типа в период  декомпенсации (кетоацидоз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0,6 — 0,8 б) &lt; 0,5 в) 1,0-2,0 г) 0,6-1,0 д) 1,0-1,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7. Укажите ориентировочную дозу инсулина (ед/кг/сут) при сахарном диабете 1 типа в период пуберта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0,6 — 0,8 б) &lt; 0,5 в) 1,0-2,0 г) 0,6-1,0 д) 1,0-1,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8. При каком уровне гликемии необходимо в/в введение глюкозы при выведении больных из диабетической ко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4 ммоль/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4 ммоль/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ммоль/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 ммоль/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9. Возможное показание для применения бикарбоната натрия при диабетической к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етоацид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Н менее 7,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ссознательное состоя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пергликемия более 20 ммоль/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90. Для гиперосмолярной комы характерно все ниже перечисленное, кро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етоацид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перосмоляр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пернатрием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пергликем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91. Наибольший риск передачи ВИЧ от матери к ребенку существу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 ранних сроках берем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 поздних сроках берем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одах при родоразрешении через естественные родовые пу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родоразрешении путём кесарева се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Во время грудного вскармл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92. Наименьший риск передачи ВИЧ-инфекции от матери к ребенкуотмеч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Если беременность протекала при наличии 4 стадии  ВИЧ-инфекции (стадия вторичных проявлений) у мате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Если беременность протекала при наличии 3 стадии ВИЧ-инфекции (латентная) у мате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Если инфицирование матери ВИЧ произошло  в течение 6 месяцев до настоящей берем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Если инфицирование матери ВИЧ произошло на ранних сроках берем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Если инфицирование матери произошло на поздних сроках берем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93. Риск передачи ВИЧ от матери ребёнку без проведения профилактических мероприятий составляет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20 – 4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40 – 5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50 – 8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94. Профилактика ВИЧ-инфекции у новорожденного с перинатальным контактом по ВИЧ-инфекции провод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сем новорожденным спустя 72 часа от момента р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Всем новорожденным с первых часов жизни, но не позднее 72 часов после рождения или не позднее 72 часов с момента последнего вскармливания материнским моло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Только при отсутствии 1 и 2 этапов химиопрофилакти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Только если химиопрофилактика проводилась во время беременности и в род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95. Дети, родившиеся от ВИЧ-инфицированных матерей,для решения вопроса об отсутствии у них ВИЧ-инфекции, должны наблюдаться не менее, чем в теч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12 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6 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18 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24 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5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96. Детям, родившимся от ВИЧ-инфицированных матерей, диагноз ВИЧ-инфекции может быть лабораторно подтверждён до достижения ими возраста 18 месяцев на основани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положительных результатов обследования на провирусную ДНК или РНК ВИЧ в двух отдельно взятых образцах крови у ребёнка старше 1 меся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лучении положительного результата обследования на провирусную ДНК или РНК ВИЧ  у ребёнка старше 1 месяца и наличии клинических проявлений иммунодефици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лучениитрёх положительных результатов обследования на провирусную ДНК или РНК ВИЧ в возрасте 1, 3 и 6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97. Порядок вакцинации детей с перинатальным контактом по ВИЧ-инфе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е вакциниру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учают все профилактические прививки в рамках национального календар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виваются в соответствии с национальным календарем профилактических прививок, за исключением вакцины БЦЖ (не вводится), иммунизация против полиомиелита проводится только инактивированной вакц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Из национального календаря профилактических прививок можно прививать только анатоксины, убитые и рекомбинантные вакцины. Живые вакцины полностью исключ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098. Порядок вакцинации ВИЧ-инфицированных детей с 1-й и 2-й иммунными категориями (отсутствие или умеренный иммунодефицит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Получают все профилактические привив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виваются в соответствии с национальным календарем профилактических прививок, за исключением вакцины БЦЖ (не вводится), иммунизация против полиомиелита проводится только инактивированной вакц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Из национального календаря профилактических прививок можно прививать только анатоксины, убитые и рекомбинантные вакцины. Живые вакцины полностью исключа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Не вакциниру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099. Порядок вакцинации ВИЧ-инфицированных детей с выраженным или тяжёлым иммунодефици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 Не привив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жно прививать только анатоксины, убитые и рекомбинантные вакц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0. Схема 3-го этапа химиопрофилактики новорожденному (при наличии 1-го и 2-го этапов химиопрофилактики)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етровир 0,2 мл/кг. 4 раза в сутки в течение 6-и недель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Ретровир0,2 мл/кг. 4 раза в сутки в течение 4-х нед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5:00Z</dcterms:created>
  <dc:creator>User</dc:creator>
  <dc:description/>
  <cp:keywords/>
  <dc:language>en-US</dc:language>
  <cp:lastModifiedBy>User</cp:lastModifiedBy>
  <dcterms:modified xsi:type="dcterms:W3CDTF">2013-02-18T12:15:00Z</dcterms:modified>
  <cp:revision>2</cp:revision>
  <dc:subject/>
  <dc:title>Тесты "Детская эндокринология"</dc:title>
</cp:coreProperties>
</file>